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37210"/>
                <wp:effectExtent l="9525" t="9525" r="10160" b="10160"/>
                <wp:wrapTight wrapText="bothSides">
                  <wp:wrapPolygon edited="0">
                    <wp:start x="582" y="0"/>
                    <wp:lineTo x="583" y="0"/>
                    <wp:lineTo x="481" y="0"/>
                    <wp:lineTo x="380" y="167"/>
                    <wp:lineTo x="292" y="483"/>
                    <wp:lineTo x="203" y="799"/>
                    <wp:lineTo x="129" y="1254"/>
                    <wp:lineTo x="78" y="1802"/>
                    <wp:lineTo x="27" y="2350"/>
                    <wp:lineTo x="0" y="2972"/>
                    <wp:lineTo x="0" y="3604"/>
                    <wp:lineTo x="0" y="18000"/>
                    <wp:lineTo x="0" y="18021"/>
                    <wp:lineTo x="0" y="18654"/>
                    <wp:lineTo x="27" y="19275"/>
                    <wp:lineTo x="78" y="19823"/>
                    <wp:lineTo x="129" y="20371"/>
                    <wp:lineTo x="203" y="20826"/>
                    <wp:lineTo x="292" y="21143"/>
                    <wp:lineTo x="380" y="21459"/>
                    <wp:lineTo x="481" y="21626"/>
                    <wp:lineTo x="583" y="21626"/>
                    <wp:lineTo x="21018" y="21626"/>
                    <wp:lineTo x="21021" y="21626"/>
                    <wp:lineTo x="21123" y="21626"/>
                    <wp:lineTo x="21224" y="21459"/>
                    <wp:lineTo x="21313" y="21143"/>
                    <wp:lineTo x="21401" y="20826"/>
                    <wp:lineTo x="21475" y="20371"/>
                    <wp:lineTo x="21526" y="19823"/>
                    <wp:lineTo x="21577" y="19275"/>
                    <wp:lineTo x="21604" y="18654"/>
                    <wp:lineTo x="21604" y="18021"/>
                    <wp:lineTo x="21604" y="3600"/>
                    <wp:lineTo x="21604" y="3604"/>
                    <wp:lineTo x="21604" y="3604"/>
                    <wp:lineTo x="21604" y="2972"/>
                    <wp:lineTo x="21577" y="2350"/>
                    <wp:lineTo x="21526" y="1802"/>
                    <wp:lineTo x="21475" y="1254"/>
                    <wp:lineTo x="21401" y="799"/>
                    <wp:lineTo x="21313" y="483"/>
                    <wp:lineTo x="21224" y="167"/>
                    <wp:lineTo x="21123" y="0"/>
                    <wp:lineTo x="21021" y="0"/>
                    <wp:lineTo x="58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9H: Two Column Proo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2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9H: Two Column Proof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rFonts w:cs="Cambria" w:ascii="Cambria" w:hAnsi="Cambria"/>
          <w:b/>
          <w:i/>
          <w:lang w:val="en-US" w:eastAsia="en-US"/>
        </w:rPr>
        <w:t>COPY ALL FIGURES AND TEXT INTO NOTEBOOK!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9 Write a two column proo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STITU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1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XY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93370</wp:posOffset>
                      </wp:positionV>
                      <wp:extent cx="1788160" cy="54610"/>
                      <wp:effectExtent l="7620" t="6985" r="1905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54720"/>
                                <a:chOff x="0" y="0"/>
                                <a:chExt cx="1788120" cy="5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120" y="53280"/>
                                  <a:ext cx="1666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3.1pt;width:140.8pt;height:4.3pt" coordorigin="135,462" coordsize="2816,8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4;top:546;width:262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2842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91515</wp:posOffset>
                      </wp:positionV>
                      <wp:extent cx="1056640" cy="45720"/>
                      <wp:effectExtent l="7620" t="6350" r="1841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6600" cy="45720"/>
                                <a:chOff x="0" y="0"/>
                                <a:chExt cx="1056600" cy="457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69120" y="0"/>
                                  <a:ext cx="98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54.45pt;width:83.2pt;height:3.55pt" coordorigin="135,1089" coordsize="1664,71">
                      <v:shape id="shape_0" stroked="t" o:allowincell="t" style="position:absolute;left:244;top:1089;width:1555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</w:rPr>
              <w:t>Prove: AB + YZ = 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X                          Y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                         B</w: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2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ED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EC = AB + D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99185" cy="89408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  <w:lang w:val="en-US" w:eastAsia="en-US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ADDI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3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WX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Y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WY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W                          X               Y    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2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AB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AC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A                          B                 C                          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4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3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TRAC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5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AC = 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AB = 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LP = M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LM = P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TRANSITIVE (&amp; SYMMETRIC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6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90170</wp:posOffset>
                      </wp:positionV>
                      <wp:extent cx="742315" cy="89789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42680" cy="89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pt;margin-top:7.1pt;width:58.45pt;height:70.6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-635</wp:posOffset>
                      </wp:positionV>
                      <wp:extent cx="1622425" cy="127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-0.0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47955</wp:posOffset>
                      </wp:positionV>
                      <wp:extent cx="1622425" cy="127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11.6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mbria" w:cs="Cambria" w:ascii="Cambria" w:hAnsi="Cambria"/>
                <w:color w:val="333333"/>
              </w:rPr>
              <w:t xml:space="preserve">          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mc:AlternateContent>
                <mc:Choice Requires="wpg">
                  <w:drawing>
                    <wp:inline distT="0" distB="0" distL="0" distR="0">
                      <wp:extent cx="1371600" cy="11430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3000"/>
                                <a:chOff x="0" y="0"/>
                                <a:chExt cx="13716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680760" cy="680760"/>
                                </a:xfrm>
                                <a:prstGeom prst="triangle">
                                  <a:avLst>
                                    <a:gd name="adj" fmla="val 687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0pt" coordorigin="0,0" coordsize="2160,180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60;top:360;width:1071;height:1071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0;top: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EXAMPLE 7: </w:t>
            </w:r>
            <w:r>
              <w:rPr>
                <w:rFonts w:eastAsia="Calibri" w:cs="Cambria" w:ascii="Cambria" w:hAnsi="Cambria"/>
                <w:b/>
                <w:color w:val="333333"/>
                <w:sz w:val="20"/>
              </w:rPr>
              <w:t>*TRANSITIVE WILL NOT ALWAYS BE IN ORDER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FG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>GH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>G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47955</wp:posOffset>
                      </wp:positionV>
                      <wp:extent cx="1069340" cy="344805"/>
                      <wp:effectExtent l="10795" t="5715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9200" cy="344880"/>
                              </a:xfrm>
                              <a:custGeom>
                                <a:avLst/>
                                <a:gdLst>
                                  <a:gd name="textAreaLeft" fmla="*/ 133200 w 606240"/>
                                  <a:gd name="textAreaRight" fmla="*/ 473040 w 606240"/>
                                  <a:gd name="textAreaTop" fmla="*/ 42840 h 195480"/>
                                  <a:gd name="textAreaBottom" fmla="*/ 1526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2" y="21600"/>
                                    </a:lnTo>
                                    <a:lnTo>
                                      <a:pt x="539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9.4pt;margin-top:11.65pt;width:84.15pt;height:27.1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48590</wp:posOffset>
                      </wp:positionV>
                      <wp:extent cx="259715" cy="34544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92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5pt;margin-top:11.7pt;width:20.4pt;height:2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     </w:t>
            </w:r>
            <w:r>
              <w:rPr>
                <w:rFonts w:cs="Calibri" w:ascii="Cambria" w:hAnsi="Cambria"/>
              </w:rPr>
              <w:t xml:space="preserve">K              J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</w:t>
            </w:r>
            <w:r>
              <w:rPr>
                <w:rFonts w:cs="Calibri" w:ascii="Cambria" w:hAnsi="Cambria"/>
              </w:rPr>
              <w:t>F                G                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 xml:space="preserve">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F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89025" cy="628650"/>
                  <wp:effectExtent l="0" t="0" r="0" b="0"/>
                  <wp:docPr id="2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884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w:t xml:space="preserve">VERTICAL ANGLE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PERPENDICULAR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MPLE 8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position w:val="-2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  <w:position w:val="-2"/>
              </w:rPr>
            </w:pPr>
            <w:r>
              <w:rPr>
                <w:rFonts w:eastAsia="Calibri" w:cs="Cambria" w:ascii="Cambria" w:hAnsi="Cambria"/>
                <w:color w:val="333333"/>
                <w:position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  <w:drawing>
                <wp:inline distT="0" distB="0" distL="0" distR="0">
                  <wp:extent cx="1866265" cy="1223645"/>
                  <wp:effectExtent l="0" t="0" r="0" b="0"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EXAMPLE 9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>
                <w:rFonts w:cs="Calibri" w:ascii="Cambria" w:hAnsi="Cambria"/>
                <w:position w:val="-2"/>
              </w:rPr>
              <w:t xml:space="preserve">,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inline distT="0" distB="0" distL="0" distR="0">
                  <wp:extent cx="1114425" cy="664845"/>
                  <wp:effectExtent l="0" t="0" r="0" b="0"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b/>
                <w:b/>
                <w:color w:val="333333"/>
              </w:rPr>
            </w:pPr>
            <w:r>
              <w:rPr>
                <w:rFonts w:eastAsia="Calibri" w:cs="Cambria" w:ascii="Cambria" w:hAnsi="Cambria"/>
                <w:b/>
                <w:color w:val="333333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Calibri" w:hAnsi="Calibri" w:eastAsia="Cambria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46:00Z</dcterms:created>
  <dc:creator>Elizabeth Yarrington</dc:creator>
  <dc:description/>
  <cp:keywords/>
  <dc:language>en-US</dc:language>
  <cp:lastModifiedBy>Mitrovich, Rebecca</cp:lastModifiedBy>
  <cp:lastPrinted>2012-11-11T13:28:00Z</cp:lastPrinted>
  <dcterms:modified xsi:type="dcterms:W3CDTF">2014-11-10T03:36:00Z</dcterms:modified>
  <cp:revision>4</cp:revision>
  <dc:subject/>
  <dc:title/>
</cp:coreProperties>
</file>